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skh-basic-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yanzhihua</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z48tbp0Ie2asoKbNfaz4GP207qdwOTsehUQEP+GizR/IlY5vN8flSmtl853cFsh+3jXv2m9
DSWzZSn10b7NwifXuzMJBnqDkvGf7TCZnxFsgoRxS8or1oH2OyoDEYEl0v21hSaLWLV4ium+
8iIWU++vYrrravwMcjJvHb9C8/XTSIz5gmXfbf+i8sqIV7ghwVJ8ROmzLC0bpxTfvWHXC/AD
4LDNVbCInUuWyln8xx</vt:lpwstr>
  </property>
  <property fmtid="{D5CDD505-2E9C-101B-9397-08002B2CF9AE}" pid="3" name="_2015_ms_pID_7253431">
    <vt:lpwstr>BnnnNkcIYeUVMcUrhVwU506lPXzOPWATnoA3lNPW/BvJMxqqv1w8sG
VLKpXeHbiXA1Wo3wqMSljJd3DXH5f5D3UEvDFAilMjzMbxKbLugaLTHCvWVAL4U8fTLC3wG1
alvMaE+vpiqwcB4YuvBRhCyu9Z2RzUypQ6U26i56YXomxqJqAfadHzy+yFb+vS4gm0h99U5c
GoxMKOxpdk8QRkUnXJu3KaMmXFxlazo3J+Bb</vt:lpwstr>
  </property>
  <property fmtid="{D5CDD505-2E9C-101B-9397-08002B2CF9AE}" pid="4" name="_2015_ms_pID_7253431_00">
    <vt:lpwstr>_2015_ms_pID_7253431</vt:lpwstr>
  </property>
  <property fmtid="{D5CDD505-2E9C-101B-9397-08002B2CF9AE}" pid="5" name="_2015_ms_pID_7253432">
    <vt:lpwstr>DYCdkpeGphuSRZgT2i/YiIg9ioxOd/cGym4h
P99MAxmQWfjfOWQRQZB2k1uhju28dpQpEWWmFagVZIbuXigf+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